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353455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690107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946651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53047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