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4432306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2502591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1957075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1734927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