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02299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14698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68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5300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70874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67024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74488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48329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