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004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0798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8223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846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